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  <w:lang w:bidi="ar-EG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>-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  <w:lang w:bidi="ar-EG"/>
        </w:rPr>
      </w:pP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.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كل عبارة شرط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>
          <w:rFonts w:cs="Al-KsorZulfiMath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137910</wp:posOffset>
                </wp:positionH>
                <wp:positionV relativeFrom="paragraph">
                  <wp:posOffset>18415</wp:posOffset>
                </wp:positionV>
                <wp:extent cx="1308100" cy="810260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3pt;margin-top:1.45pt;width:102.95pt;height:63.8pt" coordorigin="9666,29" coordsize="2059,1276">
                <v:line id="shape_0" from="10106,929" to="11725,92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6,29" to="11365,928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666;top:608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>: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b/>
          <w:bCs/>
          <w:sz w:val="36"/>
          <w:szCs w:val="36"/>
          <w:rtl w:val="true"/>
        </w:rPr>
        <w:t>(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5375910</wp:posOffset>
                </wp:positionH>
                <wp:positionV relativeFrom="paragraph">
                  <wp:posOffset>121920</wp:posOffset>
                </wp:positionV>
                <wp:extent cx="2184400" cy="16383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9.6pt;width:172pt;height:128.95pt" coordorigin="8467,192" coordsize="3440,2579">
                <v:shape id="shape_0" stroked="f" o:allowincell="f" style="position:absolute;left:870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172" to="11525,1172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692" to="11385,195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612" to="10985,277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812" to="10245,2611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1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392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918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      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>(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4245610</wp:posOffset>
                </wp:positionH>
                <wp:positionV relativeFrom="paragraph">
                  <wp:posOffset>332105</wp:posOffset>
                </wp:positionV>
                <wp:extent cx="2743200" cy="1746250"/>
                <wp:effectExtent l="0" t="0" r="0" b="69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1746360"/>
                          <a:chOff x="0" y="0"/>
                          <a:chExt cx="2743200" cy="1746360"/>
                        </a:xfrm>
                      </wpg:grpSpPr>
                      <wps:wsp>
                        <wps:cNvSpPr txBox="1"/>
                        <wps:spPr>
                          <a:xfrm>
                            <a:off x="49536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51552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024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491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758160"/>
                            <a:ext cx="234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840" y="1346040"/>
                            <a:ext cx="249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681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196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567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27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280" y="478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11384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088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080" y="694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8240" y="19044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88840" y="1266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640" y="10375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0960" y="125352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4200" y="12409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130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546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9520" y="266760"/>
                            <a:ext cx="571680" cy="147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6480" y="36648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176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72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6960" y="404640"/>
                            <a:ext cx="116280" cy="113040"/>
                          </a:xfrm>
                        </wpg:grpSpPr>
                        <wps:wsp>
                          <wps:cNvSpPr/>
                          <wps:spPr>
                            <a:xfrm>
                              <a:off x="42120" y="0"/>
                              <a:ext cx="74160" cy="9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0"/>
                              <a:ext cx="38160" cy="11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26.15pt;width:216pt;height:137.45pt" coordorigin="6686,523" coordsize="4320,2749">
                <v:shape id="shape_0" stroked="f" o:allowincell="f" style="position:absolute;left:746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335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46;top:12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6,1717" to="10381,1717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82,2643" to="10704,2643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6;top:523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66;top:159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46;top:70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14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6;top:253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4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06;top:127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2277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6;top:223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86;top:1617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6,823" to="9645,315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086;top:251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6;top:215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86;top:2497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2477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2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30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1383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83,943" to="8482,3272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821;top:1100;width:182;height:178">
                  <v:line id="shape_0" from="8888,1100" to="9004,124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822,1102" to="8881,1278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7641;top:1161;width:183;height:176">
                  <v:line id="shape_0" from="7708,1161" to="7824,130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642,1161" to="7701,133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)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)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4994910</wp:posOffset>
                </wp:positionH>
                <wp:positionV relativeFrom="paragraph">
                  <wp:posOffset>179705</wp:posOffset>
                </wp:positionV>
                <wp:extent cx="2327275" cy="14478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14.15pt;width:183.25pt;height:114pt" coordorigin="7866,283" coordsize="3665,2280">
                <v:group id="shape_0" style="position:absolute;left:7866;top:763;width:3239;height:1800">
                  <v:line id="shape_0" from="9066,763" to="10505,256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1243" to="11105,12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7866,2143" to="11105,214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346;top:90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26;top:11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86;top:16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86;top:20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46;top:17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46;top:78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66;top:20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6;top:112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86;top: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46;top:180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0711;top:9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11;top:28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1;top:186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         )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033010</wp:posOffset>
                </wp:positionH>
                <wp:positionV relativeFrom="paragraph">
                  <wp:posOffset>155575</wp:posOffset>
                </wp:positionV>
                <wp:extent cx="2413000" cy="12446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3080" cy="1244520"/>
                          <a:chOff x="0" y="0"/>
                          <a:chExt cx="2413080" cy="1244520"/>
                        </a:xfrm>
                      </wpg:grpSpPr>
                      <wps:wsp>
                        <wps:cNvSpPr/>
                        <wps:spPr>
                          <a:xfrm flipH="1"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4480" y="2667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5416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0" y="266760"/>
                            <a:ext cx="194328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888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04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35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.3pt;margin-top:12.25pt;width:190pt;height:98pt" coordorigin="7926,245" coordsize="3800,1960">
                <v:line id="shape_0" from="8306,665" to="11365,17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366,665" to="11366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45" to="8306,172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06,665" to="11365,174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186;top:16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66;top: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7;top:7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26;top:16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26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66;top:7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46;top:13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5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7;top:12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46;top:7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لكل مما ب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5388610</wp:posOffset>
                </wp:positionH>
                <wp:positionV relativeFrom="paragraph">
                  <wp:posOffset>183515</wp:posOffset>
                </wp:positionV>
                <wp:extent cx="2171700" cy="11303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4.45pt;width:170.95pt;height:89pt" coordorigin="8486,289" coordsize="3419,1780">
                <v:line id="shape_0" from="8486,709" to="11905,70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709" to="10645,160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669" to="10065,156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669" to="9505,15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689" to="11205,1588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56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60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52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1073;width:172;height:187">
                  <v:line id="shape_0" from="10332,1073" to="10474,11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1076" to="10326,126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1094;width:172;height:187">
                  <v:line id="shape_0" from="9232,1093" to="9374,12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1096" to="9226,128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tl w:val="true"/>
        </w:rPr>
        <w:t xml:space="preserve">             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rFonts w:cs="رموز الرياضيات العربية;Times New Roman" w:ascii="رموز الرياضيات العربية;Times New Roman" w:hAnsi="رموز الرياضيات العربية;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ر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قط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ستقيم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تمث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ع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طلو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4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sz w:val="36"/>
          <w:szCs w:val="36"/>
          <w:rtl w:val="true"/>
        </w:rPr>
        <w:t>(                      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>(                                             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(       ) 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)   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652010</wp:posOffset>
                </wp:positionH>
                <wp:positionV relativeFrom="paragraph">
                  <wp:posOffset>173990</wp:posOffset>
                </wp:positionV>
                <wp:extent cx="3022600" cy="20447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13.7pt;width:238pt;height:161pt" coordorigin="7326,274" coordsize="4760,3220">
                <v:shape id="shape_0" stroked="f" o:allowincell="f" style="position:absolute;left:9586;top:2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794" to="11706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754" to="9846,309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3094" to="11685,30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11705,79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814" to="11705,30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874" to="11705,313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794" to="9905,313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65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234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3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61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4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95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5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3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6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67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63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933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894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( 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      (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.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4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.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  <w:lang w:bidi="ar-EG"/>
        </w:rPr>
      </w:pPr>
      <w:r>
        <w:rPr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 ضلعان والزاوية المحصورة بينهما في مثلث نظائرها في مثلث آخر فإن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58265" cy="1498600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43129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431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بره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12.7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بره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72565" cy="1612265"/>
            <wp:effectExtent l="0" t="0" r="0" b="0"/>
            <wp:docPr id="5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4914900" cy="148590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5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5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                                                  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929765" cy="1294765"/>
            <wp:effectExtent l="0" t="0" r="0" b="0"/>
            <wp:docPr id="6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976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152400</wp:posOffset>
                </wp:positionV>
                <wp:extent cx="4457700" cy="1143000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90pt;mso-wrap-distance-left:9.05pt;mso-wrap-distance-right:9.05pt;mso-wrap-distance-top:0pt;mso-wrap-distance-bottom:0pt;margin-top:1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b/>
                <w:bCs/>
                <w:sz w:val="36"/>
                <w:szCs w:val="36"/>
                <w:u w:val="double"/>
                <w:rtl w:val="true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6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6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…………………………………………………………………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243840</wp:posOffset>
                </wp:positionV>
                <wp:extent cx="4914900" cy="149796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  <w:t>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1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=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sz w:val="36"/>
                          <w:szCs w:val="36"/>
                          <w:rtl w:val="true"/>
                        </w:rPr>
                        <w:t>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6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عن طرفي قطعة مستقيمة تقع علي العمود المنصف لتلك القطعة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…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39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71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6pt;height:37pt" filled="f" o:ole="">
                  <v:imagedata r:id="rId37" o:title=""/>
                </v:shape>
                <o:OLEObject Type="Embed" ProgID="" ShapeID="ole_rId36" DrawAspect="Content" ObjectID="_1985788219" r:id="rId36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pt;height:34.9pt" filled="f" o:ole="">
                  <v:imagedata r:id="rId39" o:title=""/>
                </v:shape>
                <o:OLEObject Type="Embed" ProgID="" ShapeID="ole_rId38" DrawAspect="Content" ObjectID="_920245366" r:id="rId38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C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5pt;height:30.9pt" filled="f" o:ole="">
                  <v:imagedata r:id="rId41" o:title=""/>
                </v:shape>
                <o:OLEObject Type="Embed" ProgID="" ShapeID="ole_rId40" DrawAspect="Content" ObjectID="_822335444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2.95pt;height:36.05pt" filled="f" o:ole="">
                  <v:imagedata r:id="rId43" o:title=""/>
                </v:shape>
                <o:OLEObject Type="Embed" ProgID="" ShapeID="ole_rId42" DrawAspect="Content" ObjectID="_1729736420" r:id="rId42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6366510</wp:posOffset>
                </wp:positionH>
                <wp:positionV relativeFrom="paragraph">
                  <wp:posOffset>57785</wp:posOffset>
                </wp:positionV>
                <wp:extent cx="0" cy="2286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1.3pt,4.55pt" to="501.3pt,22.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..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5.95pt;height:33.9pt" filled="f" o:ole="">
            <v:imagedata r:id="rId46" o:title=""/>
          </v:shape>
          <o:OLEObject Type="Embed" ProgID="" ShapeID="ole_rId45" DrawAspect="Content" ObjectID="_1268988661" r:id="rId45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لفرض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……………….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………………………………………….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5160010</wp:posOffset>
                </wp:positionH>
                <wp:positionV relativeFrom="paragraph">
                  <wp:posOffset>137795</wp:posOffset>
                </wp:positionV>
                <wp:extent cx="2324100" cy="1892300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0.85pt;width:183pt;height:149pt" coordorigin="8126,217" coordsize="3660,2980">
                <v:line id="shape_0" from="8365,2477" to="11595,2477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98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46,677" to="11605,247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126;top:235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6;top:243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6;top:217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46;top:2417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66,677" to="8545,247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6,2297" to="10346,265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66,1577" to="8545,175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506;top:201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26;top:737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8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…………………………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183765" cy="1599565"/>
            <wp:effectExtent l="0" t="0" r="0" b="0"/>
            <wp:docPr id="8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37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8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841500" cy="1562100"/>
            <wp:effectExtent l="0" t="0" r="0" b="0"/>
            <wp:docPr id="8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85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3.wmf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5.wmf"/><Relationship Id="rId24" Type="http://schemas.openxmlformats.org/officeDocument/2006/relationships/image" Target="media/image1.jpeg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1.jpeg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0.wmf"/><Relationship Id="rId32" Type="http://schemas.openxmlformats.org/officeDocument/2006/relationships/image" Target="media/image11.wmf"/><Relationship Id="rId33" Type="http://schemas.openxmlformats.org/officeDocument/2006/relationships/image" Target="media/image1.jpeg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oleObject" Target="embeddings/oleObject1.bin"/><Relationship Id="rId37" Type="http://schemas.openxmlformats.org/officeDocument/2006/relationships/image" Target="media/image13.wmf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image" Target="media/image1.jpeg"/><Relationship Id="rId45" Type="http://schemas.openxmlformats.org/officeDocument/2006/relationships/oleObject" Target="embeddings/oleObject5.bin"/><Relationship Id="rId46" Type="http://schemas.openxmlformats.org/officeDocument/2006/relationships/image" Target="media/image17.wmf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8.wmf"/><Relationship Id="rId50" Type="http://schemas.openxmlformats.org/officeDocument/2006/relationships/image" Target="media/image19.wmf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7:00Z</cp:lastPrinted>
  <dcterms:modified xsi:type="dcterms:W3CDTF">2011-11-13T09:27:00Z</dcterms:modified>
  <cp:revision>16</cp:revision>
  <dc:subject/>
  <dc:title>المملكة العربية السعودية        بسم الله الرحمن الرحيم             المادة  / رياضيات</dc:title>
</cp:coreProperties>
</file>